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219963037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745647646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683601440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572066177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845900022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945063473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